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9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0-15T19:33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f98f897-5bba-443c-b209-da5061da9046</vt:lpwstr>
  </property>
</Properties>
</file>